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1.2. САДРЖАЈ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ојекта машинских инстал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ојекта машинских инстал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5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6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рачуни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 xml:space="preserve">Ситуациони план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олошка шема котларниц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олошка шема за природни га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Основа на коти </w:t>
            </w:r>
            <w:r>
              <w:rPr>
                <w:rFonts w:cs="Calibri" w:ascii="Calibri" w:hAnsi="Calibri"/>
                <w:lang w:val="sr-RS"/>
              </w:rPr>
              <w:t>±</w:t>
            </w:r>
            <w:r>
              <w:rPr>
                <w:rFonts w:cs="Arial"/>
                <w:lang w:val="sr-RS"/>
              </w:rPr>
              <w:t>0,00 - Диспозиција опреме и цевовод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на коти ±0,00 - Диспозиција опреме за одсољавање и цевовода у каналим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1-1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2-2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8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3-3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9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4-4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0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тубови и носачи цевовод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естандардна опрема - мерна скица колектор паре, поз.3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естандардна опрема - мерна скица експандер константног одсољавања, поз.4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Ослонци цевовод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Грађевинске подлоге – диспозиција опреме на коти </w:t>
            </w:r>
            <w:r>
              <w:rPr>
                <w:rFonts w:cs="Calibri" w:ascii="Calibri" w:hAnsi="Calibri"/>
                <w:lang w:val="sr-RS"/>
              </w:rPr>
              <w:t>±</w:t>
            </w:r>
            <w:r>
              <w:rPr>
                <w:rFonts w:cs="Arial"/>
                <w:lang w:val="sr-RS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Грађевинске подлоге – диспозиција цевовода у бетонским каналим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Грађевинске подлоге – јама за одмуљивање</w:t>
            </w:r>
          </w:p>
        </w:tc>
      </w:tr>
    </w:tbl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6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МАШИНСКИХ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6.1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User</cp:lastModifiedBy>
  <cp:lastPrinted>2024-04-03T20:53:00Z</cp:lastPrinted>
  <dcterms:modified xsi:type="dcterms:W3CDTF">2024-11-11T08:08:00Z</dcterms:modified>
  <cp:revision>100</cp:revision>
  <dc:subject/>
  <dc:title/>
</cp:coreProperties>
</file>